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Голові екзаменац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із захисту магістерських дисерта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за спеціальністю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05090302 «Телекомунікаційні системи та мережі»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ТОВ «Українські</w:t>
        <w:tab/>
        <w:t>новітні технології»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тюку С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ановний Сергію Михайлови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гістерська дисертація студента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гр. 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val="uk-UA"/>
        </w:rPr>
        <w:t>ПІБ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му «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а на замовлення (підприємство, установа і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**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жливо скорочена характеристика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роботи можуть бути рекомендовані до впровадж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екзаменаційну комісію відмітити практичну цінність магістерської дисерт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  <w:tab/>
        <w:tab/>
        <w:tab/>
        <w:tab/>
        <w:t>_____________</w:t>
        <w:tab/>
        <w:tab/>
        <w:tab/>
        <w:t>ПІ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ідприємство…)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  <w:t>Печ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Голові екзаменац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із захисту магістерських дисертаці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за спеціальністю</w:t>
        <w:tab/>
        <w:tab/>
        <w:tab/>
        <w:tab/>
        <w:tab/>
        <w:tab/>
        <w:tab/>
        <w:tab/>
        <w:tab/>
        <w:tab/>
        <w:tab/>
        <w:t>8.05080302 «Аудіо, відео- та кінотехні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генеральному менеджеру </w:t>
      </w:r>
    </w:p>
    <w:p>
      <w:pPr>
        <w:pStyle w:val="Normal"/>
        <w:spacing w:lineRule="auto" w:line="240" w:before="0" w:after="0"/>
        <w:ind w:left="4248" w:firstLine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Інформаційні і бізнесові  системи і телекомунікац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омазкову Ю.В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ановний Юрій Володимиро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гістерська дисертація студента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гр. 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val="uk-UA"/>
        </w:rPr>
        <w:t>ПІБ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му «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а на замовлення (підприємство, установа і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**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жливо скорочена характеристика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роботи можуть бути рекомендовані до впровадж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екзаменаційну комісію відмітити практичну цінність магістерської дисерт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  <w:tab/>
        <w:tab/>
        <w:tab/>
        <w:tab/>
        <w:t>_____________</w:t>
        <w:tab/>
        <w:tab/>
        <w:tab/>
        <w:t>ПІ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ідприємство…)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  <w:t>печ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4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30T10:01:00Z</dcterms:modified>
  <cp:revision>7</cp:revision>
  <dc:subject/>
  <dc:title/>
</cp:coreProperties>
</file>