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Голові екзаменац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із захисту дипломних робіт (проект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за напрямом підгот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6.050903 «Телекомунікації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роф. каф. ЗТ та Р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Савченко Ю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новний Юлію Григорович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пломна робота (проект) студента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гр. 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val="uk-UA"/>
        </w:rPr>
        <w:t>ПІБ_______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тему «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а на замовлення (підприємство, установа і т.д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***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ожливо скорочена характеристика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роботи можуть бути рекомендовані до впровадж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шу екзаменаційну комісію відмітити практичну цінність дипломної роботи (проек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</w:t>
        <w:tab/>
        <w:tab/>
        <w:tab/>
        <w:tab/>
        <w:t>_____________</w:t>
        <w:tab/>
        <w:tab/>
        <w:tab/>
        <w:t>ПІ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ідприємство…)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п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highlight w:val="yellow"/>
          <w:lang w:val="uk-UA"/>
        </w:rPr>
        <w:t>Печа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Голові екзаменац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із захисту дипломних робіт (проект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за напрямом підгот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6.050803 «Акустотехні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Зав. каф. ЗТ та РІ про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Власюк Г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новна Ганна Григорів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пломна робота (проект) студента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гр. 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val="uk-UA"/>
        </w:rPr>
        <w:t>ПІБ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му «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а на замовлення (підприємство, установа і т.д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***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ожливо скорочена характеристика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роботи можуть бути рекомендовані до впровадж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шу екзаменаційну комісію відмітити практичну цінність дипломної роботи (проек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</w:t>
        <w:tab/>
        <w:tab/>
        <w:tab/>
        <w:tab/>
        <w:t>_____________</w:t>
        <w:tab/>
        <w:tab/>
        <w:tab/>
        <w:t>ПІ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ідприємство…)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п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highlight w:val="yellow"/>
          <w:lang w:val="uk-UA"/>
        </w:rPr>
        <w:t>печа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49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5-30T09:58:00Z</dcterms:modified>
  <cp:revision>5</cp:revision>
  <dc:subject/>
  <dc:title/>
</cp:coreProperties>
</file>