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ерміни виконання атестаційних робіт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06.2017 – нормо контроль (ст.викл. Гумен Т.Ф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06.02017 – надання студентами повністю готової документації секретарю ЕК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пояснювальна записка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відгук керівника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рецензія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документ що підтверджує практичну цінність атестаційної роботи (у звіті враховується – замовлення, практична цінність, рекомендації до впровадження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характеристика від керівника для студентів що претендують на диплом з відзнако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КАЗИ ПО ТЕМАМ 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АК – №1564-с  від 17.05.2017р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АГ - №1157-с  від 16.03.2017р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59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5-30T09:33:00Z</dcterms:modified>
  <cp:revision>3</cp:revision>
  <dc:subject/>
  <dc:title/>
</cp:coreProperties>
</file>